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 netwo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E works as client/server.  This means one player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all others run as clients.  The server player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me that all other players will play when they join 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tarting up with the -ls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-lsf lisp/deathmat.lsp            (death match abuse, every man to him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-lsf addon/bgames/chess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-lsf addon/bgames/checkers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-lsf addon/bgames/connect4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-lsf addon/bgames/othello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-lsf addon/pong/pong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ort may remain bound from a previous game, or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program in which case the message "net driver :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socket to port 20202" will be displayed.  You should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port to use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 -lsf lisp/deathmat.lsp -port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4000 is any abrit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-net somewhere.someplac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o not specify a -lsf, this inform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hen connecting to a server.  The load time of a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if you have all the same files as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don't you will automatically download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 If you are playing over a slow network thi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rver is not running on the standard port 20202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the port in the server nam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 -net somewhere.someplace.net: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4000 is the port number the serv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tand-alon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:/root/abuse/&gt; un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s in the dir tree /root/abuse/* will be avia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rom this point on).  If you wish to make ALL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s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:/root/abuse/&gt; undrv -bast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commended as there are many files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s should not be able to read (your mail, your passwo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You should also be sure that there are no symbolic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ve files/directories within the sub-dir tree whe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/un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the ABUSE fil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specify not only the directory and filename where is a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host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_sound "//somewhere.someplace.net:4000/sfx/save05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etch the file save05.wav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someplace.net (connecting on port 4000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/ (from the root directory where the file server/abuse ser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the server is not running at this host the engine will pre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rv, keydrv, (lnx_sdrv or sgi_sdrv) in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