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4867652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2350579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344873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