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231894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184679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39489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71688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66978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3140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14375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