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884558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6795930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302117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39746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4202416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326420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7386138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738971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368480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096285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57007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208104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948657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390287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172500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1648072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871421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649034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914242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899304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876729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7393020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4499372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075132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349478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