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29319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65965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27857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90813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49813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