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4646474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848500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474859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