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13671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53270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63582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33361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56962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64345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