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35221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69644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49811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11333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24447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90289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5065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5220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36717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68481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1804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70513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91910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59980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6230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22322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1359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31725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79418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42283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56800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6098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