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98358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14332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18882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69275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4778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23810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