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25528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23994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71300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0402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56700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