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95381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33302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412697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56394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44910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091440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082120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