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5600156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3227250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596526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