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90213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35154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10703178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5110660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0834426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923238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2705783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1267310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076251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000891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731327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9515160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2904180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2464798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4371734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9965118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946327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0134964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6888583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9521941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1178286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6427739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8593521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8520004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0173092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1879546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1152270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6901527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1240635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6142439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9189762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3255129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