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2513317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1526674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8879885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838111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7220255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60539259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