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8360983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9607789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