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950766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80041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3124744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2398447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7993245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1159409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59474756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471988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7230626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7243465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100550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5436650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55685143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8924181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38059191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9065668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0470942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5050168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4052362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46421679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07198090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69794207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643432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1957398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5523905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1960754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205331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6596111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7445051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2089652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6927220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73789155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