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21344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81016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13288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