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67509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19186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34326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919768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55585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97202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