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1132044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7181670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1846687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350598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57668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8300445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2833177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