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206831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92312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83674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552300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707160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990740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