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96380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83809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68306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46346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58042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65744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38898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