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1585380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5159593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3910924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3672315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6515393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