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67737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20763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077825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