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4402805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0491872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1910477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5461459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9490257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9403538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346244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9370355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8888112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8894312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376389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5542122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776444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1759887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2561536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4087721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7192746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5532158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9234795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9829411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0416146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5643333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3807419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0080099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1153746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