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6998228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3502608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3351955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5407524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7210591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7976929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9999357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4568789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8604441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7856905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3349121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4677311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5111869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2993956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12364329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9492843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3868231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7080104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2788026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0245202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1070915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0904059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