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410826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6568675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