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6168501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98178500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7557687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7275352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6791108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090874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