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3902628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2304929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