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6507312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0712588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