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166333929"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44989759"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93444120"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