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904263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530404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699915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