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9842252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2929855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2882216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