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224043878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421173846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785030836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682643158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