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24335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55853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78900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30883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