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638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2755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4265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1620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