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6914318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5580590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