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868284360"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732303066"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