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66645468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98547322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36703629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63570040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14177269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89778414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90100250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32340568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85403937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11893447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88180406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