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3321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38590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232520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59399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555514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5150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03453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930336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67651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13079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49904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