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1187385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6119042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