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4481915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2640986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6682379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805528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945837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6173186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7026397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4314639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648727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9123868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9611215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