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Spaces Constructing a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nstruct a function space over the mesh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c myfunctionspac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functionspace.cp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Loading a Mesh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functionspace.cpp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Constructing a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functionspace.cp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efin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functionspace.cp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ilding and checking the interp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myfunctionspace.cpp interpo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