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3575434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4296159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0318374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9286072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8330600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9089535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9752199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2221507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