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0340570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14265219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12164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1517017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2995641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7649741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5317572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9015080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