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917262601"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342060223"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145736712"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36223515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333338163"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309965388"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60963273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03868737"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