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 value of operating 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env environment-variable [new-valu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etenv SIMPATH . ~/genesis/Scripts/neuro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ATH=. ~/genesis/Scripts/neuro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so see the GENESIS default .simrc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etenv, which lets you set the valu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environmental variable. 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-system counterpart, setenv from with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that you supply a variable name (outside of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with no arguments displays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 its operating system counterpart, setenv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displays the change that you make (outside of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just returns you to the prompt with no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env routine is used most commonly from with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fine the DISPLAY and SIM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etermines the X11 host on which the displa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MPATH lists the path which the simulato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for script files (cf.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rintenv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