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482223549"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89923756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926384726"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625093042"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26667874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026880501"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