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98780992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404318484"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700798743"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310815182"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