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297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613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294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230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