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35948173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10504926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