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2207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001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3385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7438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