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0622000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06220006"/>
      <w:bookmarkStart w:id="1" w:name="__Fieldmark__0_50622000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