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18319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48986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55214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160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