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97069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020116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908146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117676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