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0466338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162045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0069434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4915933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