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81683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93689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