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2486844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9364303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6016308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8970142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