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7230854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0787216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1660670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9782657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