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219251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83619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925044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