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7086062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3753922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9575173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