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112816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139460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613090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