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41400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9141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9225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