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04009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63418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38902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44744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86871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1414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27485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4403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