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88385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23664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65155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070490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