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010465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2390913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4748610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0822258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