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005889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189741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647342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206785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90697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35509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581870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0797292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