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81405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84271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27155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988557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