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196896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23880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587476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891402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