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881338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048713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471025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303661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856643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089446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61548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391933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