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5916725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906503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6227667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9019506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0204802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6911077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7808593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9408948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8365574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3362791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1108739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2300545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6836470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6860021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13751876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0231485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95228028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4735460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6956545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1296834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8283713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10560727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6139895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1932332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5407653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2165324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4844939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0877758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6542627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4990693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1692260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0495171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4601156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468174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6652848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4270564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2185773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72144720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2936931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14261833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8415706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9251106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