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4977642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0997965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4192053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7906640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9328343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074864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8419871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7535070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0167666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8350220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3172255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9366917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