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853537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8535378"/>
      <w:bookmarkStart w:id="1" w:name="__Fieldmark__0_287853537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7853537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78535378"/>
      <w:bookmarkStart w:id="3" w:name="__Fieldmark__1_287853537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