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5498151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9255027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66489545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7769980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11836615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7210518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36663851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11558656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91959927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0264398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05806462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9357190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7448101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89784738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35172922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9943556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1228889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7309940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26912408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702902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00790080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4009736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74475536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66220417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2259431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3169178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