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12255404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12255404"/>
      <w:bookmarkStart w:id="1" w:name="__Fieldmark__0_151225540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512255404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512255404"/>
      <w:bookmarkStart w:id="3" w:name="__Fieldmark__1_1512255404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