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2451698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3372872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4323739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1767547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9974930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2033432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0400669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1915353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615105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12012132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6050366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6583373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5258218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6421585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9648353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6740833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1974734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0623979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0542919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884772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7079849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5804163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3465869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7229395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84122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728217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