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line">
                  <wp:posOffset>635</wp:posOffset>
                </wp:positionV>
                <wp:extent cx="808990" cy="5803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0pt;mso-position-vertical:outside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line">
                  <wp:align>bottom</wp:align>
                </wp:positionV>
                <wp:extent cx="923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54.7pt;mso-position-vertical:inside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line">
                  <wp:align>center</wp:align>
                </wp:positionV>
                <wp:extent cx="8089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:center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6:22:00Z</dcterms:created>
  <dc:creator>Hercule Li</dc:creator>
  <dc:description/>
  <dc:language>en-US</dc:language>
  <cp:lastModifiedBy>Hercule Li</cp:lastModifiedBy>
  <dcterms:modified xsi:type="dcterms:W3CDTF">2004-03-29T06:26:00Z</dcterms:modified>
  <cp:revision>1</cp:revision>
  <dc:subject/>
  <dc:title/>
</cp:coreProperties>
</file>