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4229491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1135971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7252023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4150019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2395712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3244535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360828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8538812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869171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9688174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4821818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2144582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