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569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716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978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782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807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429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583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537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740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561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757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91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356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196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883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984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433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