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33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329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007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153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605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417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364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573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907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406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0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714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972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377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678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