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479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1181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5827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88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2738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7676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5975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4454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7959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6937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874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001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8738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