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001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8812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784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3367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7892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8224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9979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8095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8740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8194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9051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3975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9282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5480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2916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