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342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912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864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35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975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161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600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175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783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638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3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907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