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753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083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146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386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913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453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607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101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064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995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208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891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331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499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84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887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86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