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15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2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96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84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72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843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33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147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051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2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838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709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83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23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672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