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623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861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426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859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622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65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669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505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977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660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975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311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073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