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16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53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9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94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52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606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52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943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925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142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93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521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66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07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4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