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65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80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602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8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33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199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18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3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47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74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4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86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55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84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16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74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32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