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779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467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260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56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150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280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189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592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517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557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016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8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673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