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681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53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59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6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55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7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745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57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955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04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149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68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31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29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30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0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41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