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4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TTP request and respons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jango's HTTP request and response framework enables you to writ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 and deploy them as FastCGI applications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