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502395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969014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