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7.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 1 "4 August 2001" "P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fLkrSP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ce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i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s "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R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C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n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d "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