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17845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69903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71805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38203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57402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24968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98553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1144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88337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7816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88856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2678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87701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06611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142282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26100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94582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11892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0446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3469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33919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22166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550251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174125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86084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76791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23775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99395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2038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51198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71529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65502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21660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77233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6352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5653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25145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743589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65446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